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Psihologie clinică şi psihoterapie”</w:t>
      </w:r>
    </w:p>
    <w:p>
      <w:pPr>
        <w:pStyle w:val="Normal"/>
        <w:jc w:val="center"/>
        <w:rPr/>
      </w:pPr>
      <w:r>
        <w:rPr/>
        <w:t>SESIUNEA IULIE+SEPTEMBRIE 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SansSerif;Times New Roman" w:cs="Arial"/>
        </w:rPr>
      </w:pPr>
      <w:r>
        <w:rPr>
          <w:rFonts w:eastAsia="SansSerif;Times New Roman" w:cs="Arial"/>
        </w:rPr>
        <w:t xml:space="preserve">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334"/>
        <w:gridCol w:w="1710"/>
        <w:gridCol w:w="2158"/>
      </w:tblGrid>
      <w:tr>
        <w:trPr>
          <w:trHeight w:val="600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DAN GH. MIHAI-DAN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87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RÎNDUȘE I. CLAUDIA-ANDREE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30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ÎRB M. C. BIANC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42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OBOROCEA M. LELIA-PATRICI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232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FILIP F. RALUC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187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ANTAL I. ANAMARIA-BIANC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030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IHU M. ALEXANDRU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67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LUCACIU D. DENISA-ANDREEA-NICOLET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842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ORDIAN F. GEORGE-TIBERIU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780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ATEI L. V. DENISA-ANDREE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625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IUCĂ C. TIȚA-TINCUȚ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5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ORSZAG O. CYNTH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4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OISE I. T. IOANA-MA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IANCU M. AN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ARIAN T. ȘTEFAN-GRIGOR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342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ep. Moldov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ŽURKA D. MARINA-VALERI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6.875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ep. Serbi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ȚU P. A. VERONIC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30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URSACIUC S. SANDA-ANDREE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12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ARKADI AL. BEATRICE-IULIAN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12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ĂRPINIȘIANU Ș. ALINA-GABRIEL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90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ESCU D. BIANCA-DORIN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30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ÎRNECI D. ADRIAN-IONUȚ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20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KOSZTELNI M. M. DIANA-AMALI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377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AREJA I. MARINELA-CLAUDI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50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LAD V. A. FLAVIA-IOAN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17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ETRESCU D. MARIA-LOREN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30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EZIN E. C. RUXANDRA-MĂLIN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905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ASILE M. ȘTEFANI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875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RĂCIUN I. BIANCA-VICTO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78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KOVACS A. P. ANDREI-LAURENȚ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7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COLESCU C. I. CLAUDIU-ANDREI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655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HISĂLIȚĂ V. I. IASMINA-ALEXANDR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655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CRIȘ GH. STELUȚA-FLORENT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6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ĂRCULESCU I. TANIA-ELEN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562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RA D. DIANA-ROXAN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562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VRAM L. DIANA-LUIS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425</w:t>
            </w:r>
          </w:p>
        </w:tc>
        <w:tc>
          <w:tcPr>
            <w:tcW w:w="2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COREANU GH. CORINA-IOANA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337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HERMAN G. C. GEORGE-MIHAI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275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ĂDĂLUȚĂ M. MARIANA-GABRIELA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250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ENGESCU GH. NICOLAE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125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ĂDUREAN E. M. OZANA-OANA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09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ȘTINĂ C. ARINA-GERALDINA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06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URIULIUC C. CRISTINA-MARIA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5.937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RISTALI M. MIHAELA-DIANA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5.74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RARI MIHAELA (IOAN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65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REK FLAVIA-DAIANA (ANDREI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1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STOLACHE BOGDAN-CONSTANTIN (CONSTANTIN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6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RCAN ADELINA-MARIA (OPREA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25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LAR ANA-DANIELA (AUREL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3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ĂRĂGUȘ ADRIANA-ELENA (ADRIAN-IOAN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58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HEBAC DAIANA (ELIODOR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295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HIEBAURA RĂZVAN (DUMITRU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187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NCHIȘ CRISTINA-FLORINA (FLORIN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5.78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BESCU LARISA (IOAN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5.557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.09.201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/>
      </w:pPr>
      <w:r>
        <w:rPr>
          <w:b/>
          <w:lang w:val="en-US"/>
        </w:rPr>
        <w:t>Conf. univ. dr. Mariana CRAŞ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4:00Z</dcterms:created>
  <dc:creator>raduta</dc:creator>
  <dc:description/>
  <cp:keywords/>
  <dc:language>en-US</dc:language>
  <cp:lastModifiedBy>Andra</cp:lastModifiedBy>
  <cp:lastPrinted>2017-09-19T12:06:00Z</cp:lastPrinted>
  <dcterms:modified xsi:type="dcterms:W3CDTF">2017-09-19T09:06:00Z</dcterms:modified>
  <cp:revision>3</cp:revision>
  <dc:subject/>
  <dc:title>Nr</dc:title>
</cp:coreProperties>
</file>